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íloha 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0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hd w:fill="FFE599" w:val="clear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</w:r>
          </w:p>
          <w:p>
            <w:pPr>
              <w:pStyle w:val="Normal"/>
              <w:shd w:fill="FFE599" w:val="clear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sz w:val="96"/>
                <w:szCs w:val="96"/>
              </w:rPr>
            </w:pPr>
            <w:r>
              <w:rPr>
                <w:rFonts w:cs="Calibri Light" w:ascii="Calibri Light" w:hAnsi="Calibri Light"/>
                <w:b/>
                <w:sz w:val="96"/>
                <w:szCs w:val="96"/>
              </w:rPr>
              <w:t>Rozvojový plán obce</w:t>
            </w:r>
          </w:p>
          <w:p>
            <w:pPr>
              <w:pStyle w:val="Normal"/>
              <w:shd w:fill="FFE599" w:val="clear"/>
              <w:spacing w:lineRule="auto" w:line="276" w:before="0" w:after="1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96"/>
                <w:szCs w:val="96"/>
              </w:rPr>
              <w:t>.........................</w:t>
            </w:r>
          </w:p>
        </w:tc>
      </w:tr>
    </w:tbl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v rámci projektu ESF+ Rozvojové tímy I.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Verzia 1.0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Vzor „Rozvojový plán obce“ (ďalej aj „RPO“) je  pre obce, ktorým je určený, záväzný. Obce môžu vzor doplniť s ohľadom na špecifické potreby obce, pričom musí byť zachovaný minimálny obsah uvedený vo vzore.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nimálna štruktúra RPO je nasledovná:</w:t>
      </w:r>
    </w:p>
    <w:p>
      <w:pPr>
        <w:pStyle w:val="Normal"/>
        <w:tabs>
          <w:tab w:val="clear" w:pos="708"/>
          <w:tab w:val="left" w:pos="3972" w:leader="none"/>
        </w:tabs>
        <w:spacing w:lineRule="auto" w:line="27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 xml:space="preserve">Úvod </w:t>
      </w:r>
      <w:r>
        <w:rPr>
          <w:rFonts w:cs="Calibri Light" w:ascii="Calibri Light" w:hAnsi="Calibri Light"/>
          <w:bCs/>
          <w:lang w:eastAsia="sk-SK"/>
        </w:rPr>
        <w:t>znie napr.: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lang w:eastAsia="sk-SK"/>
        </w:rPr>
        <w:t xml:space="preserve">Tento Rozvojový plán obce vzniká v rámci národného projektu Rozvojové tímy I. z iniciatívy ÚV SR/ÚSVRK a členov Rozvojového tímu obce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Rozvojový plán obce je spracovaný komunitným tímom spôsobom so zapojením občanov celej sídelnej komunity vrátane občanov z MRK, zástupcov samosprávy, podnikateľov, občianskeho mimovládneho sektora a ďalších  dôležitých aktérov obce (vymenovať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Rozvojový plán obce vychádza z analýzy silných a slabých stránok obce, identifikovaných problémov, príležitosti a stanovenia priorít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Počet stretnutí .... . Z každého stretnutia bol vypracovaný zápis vrátane prezenčnej listiny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Dokument bol riadne schválený dňa  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Za prijatie hlasovalo: 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>Proti prijatie hlasovalo: ..................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 Light" w:ascii="Calibri Light" w:hAnsi="Calibri Light"/>
          <w:b/>
          <w:bCs/>
          <w:lang w:eastAsia="sk-SK"/>
        </w:rPr>
        <w:t>Zdržali sa hlasovania: 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Rozvojový plán obce (vrátane všetkých zápisov a prezenčných listín) je zverejnený </w:t>
      </w:r>
      <w:r>
        <w:rPr>
          <w:rFonts w:cs="Calibri Light" w:ascii="Calibri Light" w:hAnsi="Calibri Light"/>
          <w:lang w:eastAsia="sk-SK"/>
        </w:rPr>
        <w:t>na</w:t>
      </w:r>
      <w:r>
        <w:rPr>
          <w:rFonts w:cs="Calibri Light" w:ascii="Calibri Light" w:hAnsi="Calibri Light"/>
          <w:b/>
          <w:bCs/>
          <w:lang w:eastAsia="sk-SK"/>
        </w:rPr>
        <w:t xml:space="preserve"> </w:t>
      </w:r>
      <w:r>
        <w:rPr>
          <w:rFonts w:cs="Calibri Light" w:ascii="Calibri Light" w:hAnsi="Calibri Light"/>
          <w:lang w:eastAsia="sk-SK"/>
        </w:rPr>
        <w:t xml:space="preserve">internetových stránkach obce.  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Proces tvorby a aktualizácia Rozvojového plán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ázy procesu tvorby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lang w:eastAsia="sk-SK"/>
        </w:rPr>
        <w:t>Prvá fáza</w:t>
      </w:r>
      <w:r>
        <w:rPr>
          <w:rFonts w:cs="Calibri Light" w:ascii="Calibri Light" w:hAnsi="Calibri Light"/>
          <w:bCs/>
          <w:lang w:eastAsia="sk-SK"/>
        </w:rPr>
        <w:t xml:space="preserve"> - Komunitná tímová práca s facilitaciou je charakteristická dôrazom na spoluprácu tímu a tímovú kultúru a dávajúca hlas všetkým jeho členom.</w:t>
      </w:r>
    </w:p>
    <w:p>
      <w:pPr>
        <w:pStyle w:val="Normal"/>
        <w:autoSpaceDE w:val="false"/>
        <w:spacing w:lineRule="auto" w:line="276" w:before="0" w:after="0"/>
        <w:ind w:left="720" w:hanging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Ciele prvej fázy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osloviť a zapojiť všetkých obyvateľov obce do tvorby Rozvojového plánu obce prostredníctvom komunitného plánovacieho workshopu v obci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z najaktívnejších z nich vybudovať Komunitné fórum doplnené o kľúčových aktérov obce (napr. Komunitné fórum </w:t>
      </w:r>
      <w:r>
        <w:rPr>
          <w:rFonts w:cs="Calibri Light" w:ascii="Calibri Light" w:hAnsi="Calibri Light"/>
          <w:bCs/>
          <w:lang w:eastAsia="sk-SK"/>
        </w:rPr>
        <w:t xml:space="preserve">obce bolo vytvorené takto: Výzva k účasti na Komunitnom fóre bola zverejnená </w:t>
      </w:r>
      <w:r>
        <w:rPr>
          <w:rFonts w:cs="Calibri Light" w:ascii="Calibri Light" w:hAnsi="Calibri Light"/>
          <w:bCs/>
          <w:i/>
          <w:lang w:eastAsia="sk-SK"/>
        </w:rPr>
        <w:t>(uviesť komunikačné kanále)</w:t>
      </w:r>
      <w:r>
        <w:rPr>
          <w:rFonts w:cs="Calibri Light" w:ascii="Calibri Light" w:hAnsi="Calibri Light"/>
          <w:bCs/>
          <w:lang w:eastAsia="sk-SK"/>
        </w:rPr>
        <w:t xml:space="preserve"> s tým, že sa môže zúčastniť ktokoľvek, komu záleží na rozvoji svojej obce a chce na tom podieľa. Zároveň boli pozvaní dôležitý hráči/aktéri obce (ktorí?). Všetci prítomní sa zúčastňujú Komunitných fór vo svojom voľnom čase.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vykonať </w:t>
      </w:r>
      <w:r>
        <w:rPr>
          <w:rFonts w:cs="Calibri Light" w:ascii="Calibri Light" w:hAnsi="Calibri Light"/>
          <w:bCs/>
          <w:lang w:eastAsia="sk-SK"/>
        </w:rPr>
        <w:t>S.W.O.T. analýzu obce (analýzu silných a slabých stránok, príležitosti a ohrozenia)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ormulovať problémy a potreby obce na účely projektu,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>formulovať priority Rozvojového plánu členené na oblasti,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</w:r>
    </w:p>
    <w:p>
      <w:pPr>
        <w:pStyle w:val="Normal"/>
        <w:autoSpaceDE w:val="false"/>
        <w:spacing w:lineRule="auto" w:line="276" w:before="0" w:after="0"/>
        <w:ind w:firstLine="36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  <w:t xml:space="preserve">b) Druhá   fáza </w:t>
      </w:r>
      <w:r>
        <w:rPr>
          <w:rFonts w:cs="Calibri Light" w:ascii="Calibri Light" w:hAnsi="Calibri Light"/>
          <w:lang w:eastAsia="sk-SK"/>
        </w:rPr>
        <w:t xml:space="preserve"> je zameraná sa tvorbu RP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  <w:t>vykoná sa sociodemografická analýza obce (zloženie obyvateľstva</w:t>
      </w:r>
      <w:r>
        <w:rPr>
          <w:rFonts w:cs="Calibri Light" w:ascii="Calibri Light" w:hAnsi="Calibri Light"/>
          <w:lang w:eastAsia="sk-SK"/>
        </w:rPr>
        <w:t>, veková štruktúra, demografický pohyb obyvateľstva, štruktúra vzdelanosti, nezamestnanosť, bývanie, vybavenosť obce, kultúrne pamiatky, štruktúry občianskej spoločnosti (príspevkové organizácie, združenia, cirkevné organizácie, Zbor dobrovoľných hasičov a pod.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lang w:eastAsia="sk-SK"/>
        </w:rPr>
      </w:pPr>
      <w:r>
        <w:rPr>
          <w:rFonts w:cs="Calibri Light" w:ascii="Calibri Light" w:hAnsi="Calibri Light"/>
          <w:lang w:eastAsia="sk-SK"/>
        </w:rPr>
        <w:t xml:space="preserve">editácia </w:t>
      </w:r>
      <w:r>
        <w:rPr>
          <w:rFonts w:cs="Calibri Light" w:ascii="Calibri Light" w:hAnsi="Calibri Light"/>
          <w:bCs/>
          <w:lang w:eastAsia="sk-SK"/>
        </w:rPr>
        <w:t>S.W.O.T. analýzy obce (analýza silných a slabých stránok, príležitosti a ohrozenia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lang w:eastAsia="sk-SK"/>
        </w:rPr>
        <w:t>editácia naformulovaných problémov a potrieb obc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lang w:eastAsia="sk-SK"/>
        </w:rPr>
        <w:t>editácia naformulovaných strategických priorít obce do Rozvojového plánu obce členených na oblasti.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 Light" w:ascii="Calibri Light" w:hAnsi="Calibri Light"/>
          <w:bCs/>
          <w:lang w:eastAsia="sk-SK"/>
        </w:rPr>
        <w:t>2 Kalendár hodnotenia a  aktualizácie Rozvojového tímu obce</w:t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Cs/>
          <w:lang w:eastAsia="sk-SK"/>
        </w:rPr>
      </w:pPr>
      <w:r>
        <w:rPr>
          <w:rFonts w:cs="Calibri Light" w:ascii="Calibri Light" w:hAnsi="Calibri Light"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p>
      <w:pPr>
        <w:pStyle w:val="Normal"/>
        <w:autoSpaceDE w:val="false"/>
        <w:spacing w:lineRule="auto" w:line="276" w:before="0" w:after="0"/>
        <w:rPr>
          <w:rFonts w:ascii="Calibri Light" w:hAnsi="Calibri Light" w:cs="Calibri Light"/>
          <w:b/>
          <w:b/>
          <w:bCs/>
          <w:lang w:eastAsia="sk-SK"/>
        </w:rPr>
      </w:pPr>
      <w:r>
        <w:rPr>
          <w:rFonts w:cs="Calibri Light" w:ascii="Calibri Light" w:hAnsi="Calibri Light"/>
          <w:b/>
          <w:bCs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29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33:00Z</dcterms:created>
  <dc:creator>Lýdia Gabčová</dc:creator>
  <dc:description/>
  <cp:keywords/>
  <dc:language>en-US</dc:language>
  <cp:lastModifiedBy>Zubková Ingrid</cp:lastModifiedBy>
  <dcterms:modified xsi:type="dcterms:W3CDTF">2023-08-16T07:35:00Z</dcterms:modified>
  <cp:revision>4</cp:revision>
  <dc:subject/>
  <dc:title/>
</cp:coreProperties>
</file>