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839801854"/>
      <w:bookmarkStart w:id="143" w:name="__Fieldmark__0_2839801854"/>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839801854"/>
      <w:bookmarkStart w:id="145" w:name="__Fieldmark__1_2839801854"/>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839801854"/>
      <w:bookmarkStart w:id="147" w:name="__Fieldmark__2_2839801854"/>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839801854"/>
      <w:bookmarkStart w:id="149" w:name="__Fieldmark__3_2839801854"/>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5917894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7173180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