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610928693"/>
      <w:bookmarkStart w:id="146" w:name="__Fieldmark__0_261092869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610928693"/>
      <w:bookmarkStart w:id="148" w:name="__Fieldmark__1_261092869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610928693"/>
      <w:bookmarkStart w:id="150" w:name="__Fieldmark__2_261092869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610928693"/>
      <w:bookmarkStart w:id="152" w:name="__Fieldmark__3_261092869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1457697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10678326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