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OMOCENSTV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lnomocnen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enec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ód ŽoNFP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ód výzv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Úrad vlády Slovenskej republiky ako Sprostredkovateľský orgán pre Program Slovensko, IČO: 00151513, sídlo: Námestie slobody 1, 813 70 Bratislava (ďalej len „SO“), </w:t>
      </w:r>
      <w:r>
        <w:rPr>
          <w:rFonts w:cs="Calibri" w:ascii="Calibri" w:hAnsi="Calibri"/>
          <w:b/>
          <w:sz w:val="22"/>
          <w:szCs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ú moc prijíma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2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2210" cy="48514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20" t="31643" r="7643" b="10875"/>
                  <a:stretch>
                    <a:fillRect/>
                  </a:stretch>
                </pic:blipFill>
                <pic:spPr bwMode="auto">
                  <a:xfrm>
                    <a:off x="0" y="0"/>
                    <a:ext cx="625221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29:00Z</dcterms:created>
  <dc:creator/>
  <dc:description/>
  <cp:keywords/>
  <dc:language>en-US</dc:language>
  <cp:lastModifiedBy/>
  <dcterms:modified xsi:type="dcterms:W3CDTF">2024-07-04T05:5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